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ivics</w:t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/>
      </w:pPr>
      <w:r>
        <w:rPr/>
        <w:t>Chapter 1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 Part I - Provide a definition for each of the following ter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wer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uthorit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legitimac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ivine right of king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ocial contract theor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govern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ublic good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coerc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revenu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olit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tion-stat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overeignt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olitic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institu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9:16:00Z</dcterms:created>
  <dc:creator>School District U46</dc:creator>
  <dc:description/>
  <cp:keywords/>
  <dc:language>en-US</dc:language>
  <cp:lastModifiedBy>Dircks</cp:lastModifiedBy>
  <dcterms:modified xsi:type="dcterms:W3CDTF">2013-07-22T19:21:00Z</dcterms:modified>
  <cp:revision>3</cp:revision>
  <dc:subject/>
  <dc:title>Civics</dc:title>
</cp:coreProperties>
</file>